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Genevieve School February 2011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tholic Schoo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eek . . 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+, Commun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Mass, Gr. 5-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/>
              <w:t>A+, Nation/Family</w:t>
            </w:r>
          </w:p>
          <w:p>
            <w:pPr>
              <w:pStyle w:val="Normal"/>
              <w:rPr/>
            </w:pPr>
            <w:r>
              <w:rPr/>
              <w:t>Band gr. 5, 6 til 3:1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+. Stud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, gr. 7, 8 til 3:1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+, Faculty, Staf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Mass, Gr. 1-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Kindergarten Info Nigh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O SCHOOL FOR STUD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y Staff Dev.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, gr. 5,6 til 3:1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, gr. 7,8 til 3:1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-Mates mt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O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2110" cy="372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, gr. 5,6 til 3:3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:30-11 AM New Kindergarten Reg.</w:t>
            </w:r>
          </w:p>
          <w:p>
            <w:pPr>
              <w:pStyle w:val="Normal"/>
              <w:tabs>
                <w:tab w:val="clear" w:pos="720"/>
                <w:tab w:val="right" w:pos="175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rish Hall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, gr. 7,8 til 3:3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:30-11 AM New Kindergarten Reg. Parish Ha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PM Student Coun.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s’ Day Holi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, gr. 5,6 til 3:1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Block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, gr. 7,8 til 3:1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ss Down – SGS Spirit Day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Robotic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 Nova In-Vie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Robotic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Communion Retreat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&amp; School’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a Las Vegas!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 Nova Testing, Gr. 2 through 7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31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15-836-5644www.stgens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500.8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15-836-5644www.stgens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010" w:leader="none"/>
        <w:tab w:val="center" w:pos="6913" w:leader="none"/>
      </w:tabs>
      <w:jc w:val="center"/>
    </w:pPr>
    <w:rPr>
      <w:rFonts w:ascii="Comic Sans MS" w:hAnsi="Comic Sans MS" w:cs="Comic Sans MS"/>
      <w:b/>
      <w:bCs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27:00Z</dcterms:created>
  <dc:creator>Derek Illchuk</dc:creator>
  <dc:description/>
  <dc:language>en-US</dc:language>
  <cp:lastModifiedBy>tmaugle</cp:lastModifiedBy>
  <dcterms:modified xsi:type="dcterms:W3CDTF">2011-02-08T16:27:00Z</dcterms:modified>
  <cp:revision>2</cp:revision>
  <dc:subject/>
  <dc:title>February 2011</dc:title>
</cp:coreProperties>
</file>